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(размещается в архиве с материалом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74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ясота Светлана Ивановн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У «Средняя школа №2 города Тайынша» СКО Казахстан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ая работа по биологии «Тип Членистоногие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класс, можно старшеклассникам для подготовки к итоговой аттестации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ая работ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Закрепление знаний учащихся полученных при изучении темы «Тип Членистоногие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Вспомнить характерные особенности строения, развития и жизнидеятельности, присущие организмам, относящимся к членистоноги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Развивать биологическое и логическое мышление, умение работать с тестовыми вопрос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интерес к предмету, бережное отношение к окружающей природе.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анная работа может быть использована  для проверки знаний учащихся после изучения темы, а так же для подготовки учащихся к олимпиадам и итоговой аттестации (ЕНТ, ЕГ, традиционный экзамен) по предмету. Форма работы индивидуальная. В презентации использован шаблон Комаровского А. Н.. Нужно включить макросы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ем «Включить это содержимое» и «ОК». 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Важно: </w:t>
            </w:r>
            <w:r>
              <w:rPr>
                <w:rFonts w:eastAsia="Calibri"/>
                <w:u w:val="single"/>
                <w:lang w:eastAsia="en-US"/>
              </w:rPr>
              <w:t>после завершения работы изменения не сохранять.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нтерактивный тест создан на основе шаблона Комаровского </w:t>
            </w:r>
            <w:r>
              <w:rPr/>
              <w:t>А.Н.</w:t>
            </w:r>
          </w:p>
          <w:p>
            <w:pPr>
              <w:pStyle w:val="Normal"/>
              <w:rPr/>
            </w:pPr>
            <w:r>
              <w:rPr/>
              <w:t>Автор шаблона Татьяна Писаревска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apisarevska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s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/1415/25558</w:t>
              </w:r>
            </w:hyperlink>
          </w:p>
          <w:p>
            <w:pPr>
              <w:pStyle w:val="Normal"/>
              <w:rPr/>
            </w:pPr>
            <w:r>
              <w:rPr/>
              <w:t>Авторские вопросы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нее не публиковал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pisarevskaya.rusedu.net/post/1415/255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биология</cp:lastModifiedBy>
  <dcterms:modified xsi:type="dcterms:W3CDTF">2014-11-20T09:02:00Z</dcterms:modified>
  <cp:revision>21</cp:revision>
  <dc:subject/>
  <dc:title>Пояснительная записка</dc:title>
</cp:coreProperties>
</file>